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0070C0"/>
          <w:sz w:val="26"/>
          <w:szCs w:val="26"/>
          <w:lang w:val="sr-Latn-RS"/>
        </w:rPr>
      </w:pPr>
      <w:r>
        <w:rPr>
          <w:rFonts w:cs="Calibri"/>
          <w:b/>
          <w:color w:val="0070C0"/>
          <w:sz w:val="26"/>
          <w:szCs w:val="26"/>
          <w:lang w:val="sr-Latn-RS" w:bidi="en-US"/>
        </w:rPr>
        <w:t>Appendix I: Quality Checklists WP1-8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70C0"/>
          <w:sz w:val="20"/>
          <w:szCs w:val="20"/>
          <w:lang w:val="sr-Latn-RS"/>
        </w:rPr>
      </w:pPr>
      <w:r>
        <w:rPr>
          <w:rFonts w:cs="Calibri"/>
          <w:b/>
          <w:color w:val="0070C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Quality Checklist for WP 1</w:t>
      </w:r>
      <w:r>
        <w:rPr>
          <w:rFonts w:cs="Calibri"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r>
        <w:rPr/>
        <w:t>led by P1, chair Ivana Perković</w:t>
      </w:r>
    </w:p>
    <w:tbl>
      <w:tblPr>
        <w:tblW w:w="1518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20"/>
        <w:gridCol w:w="2530"/>
        <w:gridCol w:w="1320"/>
        <w:gridCol w:w="3740"/>
        <w:gridCol w:w="1540"/>
        <w:gridCol w:w="1650"/>
      </w:tblGrid>
      <w:tr>
        <w:trPr>
          <w:trHeight w:val="238" w:hRule="atLeast"/>
        </w:trPr>
        <w:tc>
          <w:tcPr>
            <w:tcW w:w="151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Quality Checklist Parameters: </w:t>
            </w:r>
            <w:r>
              <w:rPr>
                <w:rFonts w:cs="Calibri"/>
              </w:rPr>
              <w:t>WP 1 Preparation and analysis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Tasks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Due Date</w:t>
            </w:r>
            <w:r>
              <w:rPr>
                <w:rFonts w:cs="Calibri"/>
                <w:bCs/>
                <w:sz w:val="20"/>
                <w:szCs w:val="20"/>
              </w:rPr>
              <w:t xml:space="preserve">* 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1337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1 Analysis, review of national and comparative analysis of national and EU programm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2. Study visits to EU HE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3. Defining outcomes and competenc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4. Modernization of study programmes, adoption of reformed study programm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5. Design and accreditation of new study programmes</w:t>
            </w:r>
          </w:p>
        </w:tc>
        <w:tc>
          <w:tcPr>
            <w:tcW w:w="2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: Availability of staff members with respective qualifica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: Efficient management of the project at regional and international leve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: Commitment of the management of HME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: Self-financing of some activiti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: Motivation to implement project result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: Knowledge and experience in project implementatio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: Risk recognizing and preventio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: Political and economic instability in the reg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: Problems with existing network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: Government changes 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: Inertia of the stakeholders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1. Current national study programmes analyzed, reviewed and compared with similar EU programme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/06/2019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1 international institutional review/need analysis of Serbian curricula regarding project aim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3 comparative report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432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2. Three study visits to EU HEIs completed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/05/2019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3 study visits to EU HE partner institutions – review of EU study programmes dealing with music in digital environment (study visit to P5 and P6) and entrepreneurship (visit to P4);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631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 3. Learning outcomes and competences defined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01/07/2019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/>
                <w:color w:val="000000"/>
                <w:sz w:val="20"/>
                <w:szCs w:val="20"/>
              </w:rPr>
              <w:t>1 report on stakeholder analysis – defining learning outcomes and competences;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708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sz w:val="20"/>
                <w:szCs w:val="20"/>
              </w:rPr>
              <w:t>1.4. Current study programmes modernized and adopted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/09/2019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 at least 9 study programmes modernized;</w:t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- at least 8 new courses on musical </w:t>
            </w:r>
            <w:r>
              <w:rPr>
                <w:sz w:val="20"/>
                <w:szCs w:val="20"/>
              </w:rPr>
              <w:t>entrepreneurship and music-related digital technology developed and introduced into curricula at BA and MA;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852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1.5. New study programs designed and accredited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01/10/2020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one new master study programme developed, accredited and introduced;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QAG member responsible for internal quality control and monitoring;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Quality Checklist for WP 2</w:t>
      </w:r>
      <w:r>
        <w:rPr>
          <w:bCs/>
          <w:sz w:val="20"/>
          <w:szCs w:val="20"/>
        </w:rPr>
        <w:t xml:space="preserve">, </w:t>
      </w:r>
      <w:r>
        <w:rPr/>
        <w:t>led by P1, chair Milena Stanišić</w:t>
      </w:r>
    </w:p>
    <w:tbl>
      <w:tblPr>
        <w:tblW w:w="1518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0"/>
        <w:gridCol w:w="2640"/>
        <w:gridCol w:w="1320"/>
        <w:gridCol w:w="4070"/>
        <w:gridCol w:w="1760"/>
        <w:gridCol w:w="1650"/>
      </w:tblGrid>
      <w:tr>
        <w:trPr>
          <w:trHeight w:val="238" w:hRule="atLeast"/>
        </w:trPr>
        <w:tc>
          <w:tcPr>
            <w:tcW w:w="151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lity Checklist Parameters: </w:t>
            </w:r>
            <w:r>
              <w:rPr/>
              <w:t>WP 2 Upgrading of methodology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sks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4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Creation of equipment purchase pla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2. Purchase of hardwa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Purchase of softwa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Development of adequate digital infrastructu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Installation and set up equipme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6. Creation of distance learning platform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Competent staff with adequate 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Existing music and media laboratories at P2 and P3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: Tender procedures slow and complicated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: Delay of delivery of specialized equipmen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: Difficulties in adjusting the needs of each HEI to shared distance learning platfor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1. Equipment purchase planned written; Tendering procedure realized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/04/20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equipment purchase plan writte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tendering procedure realized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2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Hardware purchas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/07/2019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hardware and software equipment purchased and digital infrastructure developed at P1-3 (n</w:t>
            </w:r>
            <w:r>
              <w:rPr>
                <w:color w:val="000000"/>
                <w:sz w:val="20"/>
                <w:szCs w:val="20"/>
              </w:rPr>
              <w:t>ew music digital laboratory developed at P1, music labs at P2 and P3 modernized with hardware /computers, sound cards, loudspeakers, headphones, UPS, SWITCH/, and software /Sibelius, Cubase, Finale/, piano, etc.);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2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Software purchas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/07/2019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Adequate digital infrastructure develop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09/2019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2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Equipment installed and set u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/01/20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QUIPMENT: computers X 23; microphones, stands, 20; speakers, amplifiers 10; printers, scanners 7; software X 41; interactive board X 3; audio recorders X 6; headphones X 17; sound cards X 12; UPS, SWITCH, router X3; audio mixer; monitors X 8; bundle X 13; digital camera X 3; piano X 1, electric piano X 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Distance learning platform crea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/03/20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Moodle platform adjusted and implemented at 3 national HEIs (P1-3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oLa system used for distance music performance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i/>
          <w:sz w:val="20"/>
          <w:szCs w:val="20"/>
        </w:rPr>
        <w:t>** QAG member responsible for internal quality control and monitoring.</w:t>
      </w:r>
      <w:r>
        <w:br w:type="page"/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ality Checklist for WP 3, </w:t>
      </w:r>
      <w:r>
        <w:rPr>
          <w:bCs/>
          <w:sz w:val="20"/>
          <w:szCs w:val="20"/>
        </w:rPr>
        <w:t>led by P2, chair Ira Prodanov</w:t>
      </w:r>
    </w:p>
    <w:tbl>
      <w:tblPr>
        <w:tblW w:w="1507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090"/>
        <w:gridCol w:w="1210"/>
        <w:gridCol w:w="4730"/>
        <w:gridCol w:w="1430"/>
        <w:gridCol w:w="1650"/>
      </w:tblGrid>
      <w:tr>
        <w:trPr>
          <w:trHeight w:val="238" w:hRule="atLeast"/>
        </w:trPr>
        <w:tc>
          <w:tcPr>
            <w:tcW w:w="150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lity Checklist Parameters: </w:t>
            </w:r>
            <w:r>
              <w:rPr/>
              <w:t>WP 3 Staff training and development of teaching resources</w:t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sk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1092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Training of teachers for new academic cour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Training of teachers and staff for distance learning and LoLa equipme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Preparation and publication of teaching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Preparation of on-line courses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Availability of staff members with respective qualifica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Efficient management of the project at regional and international level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Self-financing of some activitie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Motivation to implement project result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Knowledge and experience in project implementat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Risk recognizing and prevention 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Teachers trained for curricular changes and LLL cours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2019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 least 36 teachers from P1-3 trained at EU institutions (</w:t>
            </w:r>
            <w:r>
              <w:rPr>
                <w:sz w:val="20"/>
                <w:szCs w:val="20"/>
              </w:rPr>
              <w:t>P4 provided training for music entrepreneurship /Entrepreneurship and project management; Performance and Communication/, P5 and P6 provided training for digital empowerment of existing study programmes and new master programme /Digital marketing, Audio Software, Music and computers, Audio fundamentals for recording, Creative music production skills, Sound directing fundamentals, etc./)</w:t>
            </w:r>
            <w:r>
              <w:rPr>
                <w:rFonts w:cs="Calibri"/>
                <w:sz w:val="20"/>
                <w:szCs w:val="20"/>
              </w:rPr>
              <w:t>;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1134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Teachers and staff trained for distance learning and LOLA equipmen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202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 least 18 teachers and 10 staff members from P1-3 trained for distance learning and LoLa system at national HEIs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2 two-day courses organized at each of national HEIs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6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Teaching materials developed and published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202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 least 8 new teaching manuals (textbooks or online manuals) developed and published for reformed curricul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 least 5 new teaching manuals (textbooks or online manuals) developed and published for the new master study programme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  <w:tr>
        <w:trPr>
          <w:trHeight w:val="283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On-line courses prepar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9/202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 least 1 new online course prepared at each national HEI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rtin Prch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Nynke van Ke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lsa Ferreira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spacing w:before="0" w:after="0"/>
        <w:rPr>
          <w:i/>
          <w:i/>
        </w:rPr>
      </w:pPr>
      <w:r>
        <w:rPr>
          <w:i/>
          <w:sz w:val="20"/>
          <w:szCs w:val="20"/>
        </w:rPr>
        <w:t>** QAG member responsible for internal quality control and monitoring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Quality Checklist for WP 4</w:t>
      </w:r>
      <w:r>
        <w:rPr>
          <w:bCs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/>
        <w:t>led by P1, chair Ivana Perković</w:t>
      </w:r>
    </w:p>
    <w:tbl>
      <w:tblPr>
        <w:tblW w:w="1526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5"/>
        <w:gridCol w:w="1776"/>
        <w:gridCol w:w="1210"/>
        <w:gridCol w:w="5060"/>
        <w:gridCol w:w="1870"/>
        <w:gridCol w:w="1650"/>
        <w:gridCol w:w="6"/>
      </w:tblGrid>
      <w:tr>
        <w:trPr>
          <w:trHeight w:val="238" w:hRule="atLeast"/>
        </w:trPr>
        <w:tc>
          <w:tcPr>
            <w:tcW w:w="152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lity Checklist Parameters: </w:t>
            </w:r>
            <w:r>
              <w:rPr/>
              <w:t>WP 4 Implementation of reformed and new study programs</w:t>
            </w:r>
          </w:p>
        </w:tc>
      </w:tr>
      <w:tr>
        <w:trPr>
          <w:trHeight w:val="238" w:hRule="atLeast"/>
        </w:trPr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sks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283" w:hRule="atLeast"/>
        </w:trPr>
        <w:tc>
          <w:tcPr>
            <w:tcW w:w="1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1. Enrollment of students to modernized study programm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Enrollment of students to new master program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Implementation of modernized and new study programm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Implementation of on-line cour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Realization of student placements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Teaching staff and students familiar with the proj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Availability of staff members with respective qualifica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: Reluctance of teaching staff to digital technologie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: Lack of possibility to choose the best candidates at entrance exams 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Students enrolled to modernized study programme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2021</w:t>
            </w:r>
          </w:p>
        </w:tc>
        <w:tc>
          <w:tcPr>
            <w:tcW w:w="5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 than 300 students;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ibrarians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leksandar Mrdjan</w:t>
            </w:r>
          </w:p>
        </w:tc>
      </w:tr>
      <w:tr>
        <w:trPr>
          <w:trHeight w:val="28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Students enrolled to the new master programm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202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students enrolled per year;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ibraria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leksandar Mrdjan</w:t>
            </w:r>
          </w:p>
        </w:tc>
      </w:tr>
      <w:tr>
        <w:trPr>
          <w:trHeight w:val="2551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Modernized and new study programmes implement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20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at least 8 new courses on musical </w:t>
            </w:r>
            <w:r>
              <w:rPr>
                <w:color w:val="000000"/>
                <w:sz w:val="20"/>
                <w:szCs w:val="20"/>
              </w:rPr>
              <w:t>entrepreneurship and music-related digital technology developed and introduced into curricula at BA and MA;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ne new master study programme developed, accredited and introduc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 least 9 study programmes modernized;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ew learning outcomes developed (problem solving, music project writing, communication and planning skills, fundamental knowledge of digital electronics and contemporary audio recording and processing software, understanding of on-line resources for music teaching, research and performance, expanded cultural understanding through musical study, etc.);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braria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397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On-line courses implemented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20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 least 3 online courses developed and implemented during the project;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567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Student placements realized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202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ore than 20 student placements realized in IT and media companies;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leksandar Mrdjan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spacing w:before="0" w:after="0"/>
        <w:rPr>
          <w:i/>
          <w:i/>
        </w:rPr>
      </w:pPr>
      <w:r>
        <w:rPr>
          <w:i/>
          <w:sz w:val="20"/>
          <w:szCs w:val="20"/>
        </w:rPr>
        <w:t>** QAG member responsible for internal quality control and monitoring.</w:t>
      </w:r>
      <w:r>
        <w:br w:type="page"/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Quality Checklist for WP 5</w:t>
      </w:r>
      <w:r>
        <w:rPr>
          <w:bCs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ed by P3, chair Biljana Mandić</w:t>
      </w:r>
    </w:p>
    <w:tbl>
      <w:tblPr>
        <w:tblW w:w="1429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70"/>
        <w:gridCol w:w="1980"/>
        <w:gridCol w:w="1210"/>
        <w:gridCol w:w="3410"/>
        <w:gridCol w:w="1650"/>
        <w:gridCol w:w="1540"/>
      </w:tblGrid>
      <w:tr>
        <w:trPr>
          <w:trHeight w:val="238" w:hRule="atLeast"/>
        </w:trPr>
        <w:tc>
          <w:tcPr>
            <w:tcW w:w="142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Quality Checklist Parameters: </w:t>
            </w:r>
            <w:r>
              <w:rPr/>
              <w:t>WP 5 LLL courses</w:t>
            </w:r>
          </w:p>
        </w:tc>
      </w:tr>
      <w:tr>
        <w:trPr>
          <w:trHeight w:val="238" w:hRule="atLeast"/>
        </w:trPr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sks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283" w:hRule="atLeast"/>
        </w:trPr>
        <w:tc>
          <w:tcPr>
            <w:tcW w:w="2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Design and accreditation of LLL cour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2. Preparation of teaching and learning materials for LLL cour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Implementation of LLL courses</w:t>
            </w:r>
          </w:p>
        </w:tc>
        <w:tc>
          <w:tcPr>
            <w:tcW w:w="23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Lifelong Learning Centre fully operating at P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National HEIs have solid experience in LLL cour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By now many LLL teaching staff is already involved in courses at national HEIs covering the same topics as LLL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: Deadline extensions and slow accreditation procedure at national Institute for the Promotion of Education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LLL courses designed and accredited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2020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t least 10 LLL courses developed and implemented (</w:t>
            </w:r>
            <w:r>
              <w:rPr>
                <w:sz w:val="20"/>
                <w:szCs w:val="20"/>
              </w:rPr>
              <w:t>Digital technologies in music education, On-line resources for music performance, Mobile apps for music teachers, Digital resources for Music history teachers, etc. accredited by the national Institute for the Promotion of Education)</w:t>
            </w:r>
            <w:r>
              <w:rPr>
                <w:rFonts w:cs="Calibri"/>
                <w:color w:val="000000"/>
                <w:sz w:val="20"/>
                <w:szCs w:val="20"/>
              </w:rPr>
              <w:t>;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aine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540" w:hRule="atLeast"/>
        </w:trPr>
        <w:tc>
          <w:tcPr>
            <w:tcW w:w="2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Teaching and learning material for LLL courses prepar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202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learning materials/manuals prepared by teachers or LLL trainers in printed or electronic form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1134" w:hRule="atLeast"/>
        </w:trPr>
        <w:tc>
          <w:tcPr>
            <w:tcW w:w="2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LLL courses implement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20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at least 500 participants attended courses, organized in traditional classroom or via distance learning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aine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i/>
          <w:sz w:val="20"/>
          <w:szCs w:val="20"/>
        </w:rPr>
        <w:t>** QAG member responsible for internal quality control and monitoring.</w:t>
      </w:r>
      <w:r>
        <w:br w:type="page"/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  <w:sz w:val="20"/>
          <w:szCs w:val="20"/>
        </w:rPr>
        <w:t>Quality Checklist for WP 6, led by P3, Vladimir Blagojević</w:t>
      </w:r>
    </w:p>
    <w:tbl>
      <w:tblPr>
        <w:tblW w:w="1463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420"/>
        <w:gridCol w:w="2640"/>
        <w:gridCol w:w="1210"/>
        <w:gridCol w:w="1980"/>
        <w:gridCol w:w="1980"/>
        <w:gridCol w:w="2310"/>
      </w:tblGrid>
      <w:tr>
        <w:trPr>
          <w:trHeight w:val="238" w:hRule="atLeast"/>
        </w:trPr>
        <w:tc>
          <w:tcPr>
            <w:tcW w:w="146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Quality Checklist Parameters: </w:t>
            </w:r>
            <w:r>
              <w:rPr>
                <w:rFonts w:cs="Calibri"/>
                <w:color w:val="000000"/>
              </w:rPr>
              <w:t>WP 6 Quality Control and Monitoring</w:t>
            </w:r>
          </w:p>
        </w:tc>
      </w:tr>
      <w:tr>
        <w:trPr>
          <w:trHeight w:val="238" w:hRule="atLeast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Tasks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540" w:hRule="atLeas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1. Quality Assurance Gro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6.2. Project Quality Action Pl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6.3. Internal quality procedur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6.4 External quality procedures  </w:t>
            </w:r>
          </w:p>
        </w:tc>
        <w:tc>
          <w:tcPr>
            <w:tcW w:w="2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: Availability of staff members with respective qualif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: Knowledge and experience in project implementa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: Risk recognizing and prevention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1. Quality assurance group established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/12/202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number and quality of accepted reports on project implement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Vladimir Blagojevic</w:t>
            </w:r>
          </w:p>
        </w:tc>
      </w:tr>
      <w:tr>
        <w:trPr>
          <w:trHeight w:val="564" w:hRule="atLeas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 2. Quality action plan develop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/11/2019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Vladimir Blagojevic</w:t>
            </w:r>
          </w:p>
        </w:tc>
      </w:tr>
      <w:tr>
        <w:trPr>
          <w:trHeight w:val="540" w:hRule="atLeas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 3. Internal quality procedures implement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/01/202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aine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Vladimir Blagojevic</w:t>
            </w:r>
          </w:p>
        </w:tc>
      </w:tr>
      <w:tr>
        <w:trPr>
          <w:trHeight w:val="804" w:hRule="atLeas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 4. External quality procedures implement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1/10/202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aine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Vladimir Blagojevic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rPr/>
      </w:pPr>
      <w:r>
        <w:rPr>
          <w:i/>
          <w:sz w:val="20"/>
          <w:szCs w:val="20"/>
        </w:rPr>
        <w:t>** QAG member responsible for internal quality control and monitoring.</w:t>
      </w:r>
      <w:r>
        <w:br w:type="page"/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Quality Checklist WP 7</w:t>
      </w:r>
      <w:r>
        <w:rPr>
          <w:bCs/>
          <w:sz w:val="20"/>
          <w:szCs w:val="20"/>
        </w:rPr>
        <w:t>, led by P2, chair Olivera Gračanin</w:t>
      </w:r>
    </w:p>
    <w:tbl>
      <w:tblPr>
        <w:tblW w:w="15510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20"/>
        <w:gridCol w:w="2530"/>
        <w:gridCol w:w="1320"/>
        <w:gridCol w:w="5720"/>
        <w:gridCol w:w="1980"/>
        <w:gridCol w:w="1210"/>
      </w:tblGrid>
      <w:tr>
        <w:trPr>
          <w:trHeight w:val="238" w:hRule="atLeast"/>
        </w:trPr>
        <w:tc>
          <w:tcPr>
            <w:tcW w:w="155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Quality Checklist Parameters: </w:t>
            </w:r>
            <w:r>
              <w:rPr>
                <w:color w:val="000000"/>
              </w:rPr>
              <w:t>WP 7 Dissemination and exploitation</w:t>
            </w:r>
          </w:p>
        </w:tc>
      </w:tr>
      <w:tr>
        <w:trPr>
          <w:trHeight w:val="238" w:hRule="atLeast"/>
        </w:trPr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Task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0"/>
                <w:szCs w:val="20"/>
              </w:rPr>
              <w:t>Ass. &amp; risks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5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0"/>
                <w:szCs w:val="20"/>
              </w:rPr>
              <w:t>QAG**</w:t>
            </w:r>
          </w:p>
        </w:tc>
      </w:tr>
      <w:tr>
        <w:trPr>
          <w:trHeight w:val="283" w:hRule="atLeast"/>
        </w:trPr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1.The dissemination and exploitation p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2. Project web site and social med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7.3. Academic and financial sustainability p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4. Preparation of promotional materi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5. Project promotional activ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6. Realization of public student projec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7. Realization of public debate in Novi Sad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A: Availability of staff members with respective qualification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: Risk recognizing and prevention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1.The dissemination and exploitation plan developed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/06/2019</w:t>
            </w:r>
          </w:p>
        </w:tc>
        <w:tc>
          <w:tcPr>
            <w:tcW w:w="5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- dissemination and exploitation plan developed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Stud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raine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echnical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Libraria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Oth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472" w:hRule="atLeast"/>
        </w:trPr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2. Project web site set up, social media engag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/01/202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- p</w:t>
            </w:r>
            <w:r>
              <w:rPr>
                <w:rFonts w:cs="Calibri"/>
                <w:color w:val="000000"/>
                <w:sz w:val="20"/>
                <w:szCs w:val="20"/>
              </w:rPr>
              <w:t>roject web site created (containing useful information, guides and teaching material, as well as partners’ area with documents, reports, etc.) with video repository designed to provide video/audio clips from various event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- project logo created and used in newsletters, brochures and other communication and dissemination documents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roject banner (web banner and roll up) created to attract the attention of visitors of different events and website visitor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ll partners included a page/section related to the project on their websit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ain events, lectures and music performances from P1-P3 recorded, edited and shared publicly on the project YouTube channel and web site video depository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roject news disseminated through social networks;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552" w:hRule="atLeast"/>
        </w:trPr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3. Academic and financial sustainability plan creat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/01/202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- academic and financial sustainability plan creat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305" w:hRule="atLeast"/>
        </w:trPr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4. Promotional material prepar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/11/202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rinted and digital promotional material prepar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eriodic newsletter sent to the network of participants and stakeholders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s to 7.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408" w:hRule="atLeast"/>
        </w:trPr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5. Promotional activities hel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/01/202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udience informed on project results through regular concerts and public performances at the greatest concert venues in Serbi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other events, conferences, workshops, international information forums and media used for dissemination of information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RTS partnership used for project promotion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s to 7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excep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Librarian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ut</w:t>
            </w:r>
          </w:p>
        </w:tc>
      </w:tr>
      <w:tr>
        <w:trPr>
          <w:trHeight w:val="264" w:hRule="atLeast"/>
        </w:trPr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6. Student projects made publi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2/10/202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15 student projects made public using digital technologies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aching staf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ent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dministrative staf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hnical staf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ibrarian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leksandar Mrdjan</w:t>
            </w:r>
          </w:p>
        </w:tc>
      </w:tr>
      <w:tr>
        <w:trPr>
          <w:trHeight w:val="704" w:hRule="atLeast"/>
        </w:trPr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7. Public debate in Novi Sad, European capital of Culture 2021 hel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/10/202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public debate in Novi Sad, European cultural capital 2021 organized in order to achieve wider impact with governmental and civil society participants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Stud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raine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echnical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Libraria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Othe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Aleksandar Mrdjan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i/>
          <w:sz w:val="20"/>
          <w:szCs w:val="20"/>
        </w:rPr>
        <w:t>** QAG member responsible for internal quality control and monitoring.</w:t>
      </w:r>
      <w:r>
        <w:br w:type="page"/>
      </w:r>
    </w:p>
    <w:p>
      <w:pPr>
        <w:pStyle w:val="Normal"/>
        <w:tabs>
          <w:tab w:val="clear" w:pos="720"/>
          <w:tab w:val="left" w:pos="4392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</w:rPr>
        <w:t>Quality Checklist for WP 8</w:t>
      </w:r>
      <w:r>
        <w:rPr>
          <w:bCs/>
          <w:sz w:val="20"/>
          <w:szCs w:val="20"/>
        </w:rPr>
        <w:t>, led by P1, chair Ivana Perkovi</w:t>
      </w:r>
      <w:r>
        <w:rPr/>
        <w:t>ć</w:t>
      </w:r>
    </w:p>
    <w:tbl>
      <w:tblPr>
        <w:tblW w:w="1463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91"/>
        <w:gridCol w:w="2291"/>
        <w:gridCol w:w="1425"/>
        <w:gridCol w:w="2835"/>
        <w:gridCol w:w="2063"/>
        <w:gridCol w:w="1540"/>
      </w:tblGrid>
      <w:tr>
        <w:trPr>
          <w:trHeight w:val="238" w:hRule="atLeast"/>
        </w:trPr>
        <w:tc>
          <w:tcPr>
            <w:tcW w:w="146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Quality Checklist Parameters </w:t>
            </w:r>
            <w:r>
              <w:rPr/>
              <w:t>WP 8 Management of the project</w:t>
            </w:r>
          </w:p>
        </w:tc>
      </w:tr>
      <w:tr>
        <w:trPr>
          <w:trHeight w:val="238" w:hRule="atLeast"/>
        </w:trPr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sks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ssumptions &amp; risks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eliverables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ue date*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Indicators of progress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rget group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QAG member**</w:t>
            </w:r>
          </w:p>
        </w:tc>
      </w:tr>
      <w:tr>
        <w:trPr>
          <w:trHeight w:val="588" w:hRule="atLeast"/>
        </w:trPr>
        <w:tc>
          <w:tcPr>
            <w:tcW w:w="2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Kick-off meeting preparation and realizati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8.2. Project management board establishme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Project management pla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Day-to-day coordination activities</w:t>
            </w:r>
          </w:p>
        </w:tc>
        <w:tc>
          <w:tcPr>
            <w:tcW w:w="22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eping the timelines and agreed critical paths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nging priorities within the partner institutions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rnal risks: government regulations, changes in economic conditions, fluctuation of local currencies. 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Kick off meeting held and management structure established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/02/2019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sz w:val="20"/>
                <w:szCs w:val="20"/>
              </w:rPr>
              <w:t>- project management board establishe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sz w:val="20"/>
                <w:szCs w:val="20"/>
              </w:rPr>
              <w:t>- project management plan define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sz w:val="20"/>
                <w:szCs w:val="20"/>
              </w:rPr>
              <w:t>- project partners coordinate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sz w:val="20"/>
                <w:szCs w:val="20"/>
              </w:rPr>
              <w:t>- communication and report mechanisms established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- project realized in accordance with Project Management Plan WPs tasks, reporting schedule, defined timetables, reporting mechanisms and financial guidelines;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Administrative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chnical staff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588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Project management board establishe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2021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staff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ive staff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taff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360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Project management plan define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2019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Administrative staff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</w:rPr>
              <w:t>Technical staf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  <w:tr>
        <w:trPr>
          <w:trHeight w:val="924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4. Coordinat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2022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aching sta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Administrative staff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bCs/>
              </w:rPr>
              <w:t>Technical staf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ela Nikolic</w:t>
            </w:r>
          </w:p>
        </w:tc>
      </w:tr>
    </w:tbl>
    <w:p>
      <w:pPr>
        <w:pStyle w:val="Normal"/>
        <w:tabs>
          <w:tab w:val="clear" w:pos="720"/>
          <w:tab w:val="left" w:pos="4392" w:leader="none"/>
        </w:tabs>
        <w:spacing w:before="0" w:after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According to the Adjusted Project Work Plan of PMP;</w:t>
        <w:tab/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* QAG member responsible for internal quality control and monitor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9757410</wp:posOffset>
          </wp:positionV>
          <wp:extent cx="7587615" cy="86931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1556385</wp:posOffset>
          </wp:positionH>
          <wp:positionV relativeFrom="page">
            <wp:posOffset>6673215</wp:posOffset>
          </wp:positionV>
          <wp:extent cx="7593330" cy="87058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9333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710" cy="96901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85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USIS Memorandu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07:00Z</dcterms:created>
  <dc:creator>Ivana Perkovic</dc:creator>
  <dc:description/>
  <cp:keywords/>
  <dc:language>en-US</dc:language>
  <cp:lastModifiedBy>Sanela</cp:lastModifiedBy>
  <cp:lastPrinted>2019-08-11T13:50:00Z</cp:lastPrinted>
  <dcterms:modified xsi:type="dcterms:W3CDTF">2020-03-13T16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