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bCs/>
          <w:color w:val="0070C0"/>
          <w:sz w:val="26"/>
          <w:szCs w:val="26"/>
        </w:rPr>
      </w:pPr>
      <w:r>
        <w:rPr>
          <w:b/>
          <w:bCs/>
          <w:color w:val="0070C0"/>
          <w:sz w:val="26"/>
          <w:szCs w:val="26"/>
        </w:rPr>
        <w:t>Appendix IV: Internal Quality Monitoring Report Timetable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0070C0"/>
          <w:sz w:val="26"/>
          <w:szCs w:val="26"/>
        </w:rPr>
      </w:pPr>
      <w:r>
        <w:rPr>
          <w:b/>
          <w:bCs/>
          <w:color w:val="0070C0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 xml:space="preserve">Due dates for achieving deliverables according to Adjusted Work Plan for Project Year 1, </w:t>
      </w:r>
      <w:r>
        <w:rPr/>
        <w:t>2019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1717"/>
        <w:gridCol w:w="1717"/>
        <w:gridCol w:w="1718"/>
        <w:gridCol w:w="1717"/>
        <w:gridCol w:w="1718"/>
        <w:gridCol w:w="1660"/>
        <w:gridCol w:w="1661"/>
      </w:tblGrid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1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12</w:t>
            </w:r>
          </w:p>
        </w:tc>
      </w:tr>
      <w:tr>
        <w:trPr>
          <w:trHeight w:val="314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 8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2/02/201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 2.1. 15/04/201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 1.2. 14/05/201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 1.1. 15/06/201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 1.3. 01/07/201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 1.4. 15/09/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 6.2. 30/11/201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 3.1. 15/12/2019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 8.3. 31/05/201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 7.1. 30/06/201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 2.2. 14/07/201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 2.4. 30/09/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u w:val="single"/>
              </w:rPr>
            </w:pPr>
            <w:r>
              <w:rPr>
                <w:rFonts w:eastAsia="Times New Roman" w:cs="Calibri"/>
                <w:bCs/>
                <w:sz w:val="20"/>
                <w:szCs w:val="20"/>
                <w:u w:val="single"/>
              </w:rPr>
              <w:t>Annual Review of the QA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11/201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 2.3. 14/07/201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Due dates for achieving deliverables according to Adjusted Work Plan for Project Year 2, 2020</w:t>
      </w:r>
    </w:p>
    <w:tbl>
      <w:tblPr>
        <w:tblW w:w="1389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10"/>
        <w:gridCol w:w="3118"/>
        <w:gridCol w:w="3118"/>
        <w:gridCol w:w="3118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1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 2.5. 15/01/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 2.6. 14/03/20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 6.4. mid-Jul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terim report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 1.5. 01/10/20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u w:val="single"/>
              </w:rPr>
            </w:pPr>
            <w:r>
              <w:rPr>
                <w:rFonts w:eastAsia="Times New Roman" w:cs="Calibri"/>
                <w:bCs/>
                <w:sz w:val="20"/>
                <w:szCs w:val="20"/>
                <w:u w:val="single"/>
              </w:rPr>
              <w:t>Annual Review of the QA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11/202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 3.2. 30/10/20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 5.1. 31/10/20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 xml:space="preserve">Due dates for achieving deliverables according to Adjusted Work Plan for Project Year 3, </w:t>
      </w:r>
      <w:r>
        <w:rPr/>
        <w:t>2021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1159"/>
        <w:gridCol w:w="1444"/>
        <w:gridCol w:w="1651"/>
        <w:gridCol w:w="1646"/>
        <w:gridCol w:w="1648"/>
        <w:gridCol w:w="1646"/>
        <w:gridCol w:w="1646"/>
        <w:gridCol w:w="1993"/>
      </w:tblGrid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1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1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1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1-2022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 7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01/202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 3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03/202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 4.5. 31/05/202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 5.2. 30/06/202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 3.4. 14/09/202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 6.4. 01/10/202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 7.4. 30/11/202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 6.1. 31/12/202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 4.3. 14/01/2022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 4.1. 30/09/201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 7.6. 02/10/202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u w:val="single"/>
              </w:rPr>
            </w:pPr>
            <w:r>
              <w:rPr>
                <w:rFonts w:eastAsia="Times New Roman" w:cs="Calibri"/>
                <w:bCs/>
                <w:sz w:val="20"/>
                <w:szCs w:val="20"/>
                <w:u w:val="single"/>
              </w:rPr>
              <w:t>Annual Review of the QA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11/202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 4.4. 14/01/2022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 4.2. 30/09/201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 7.7. 16/10/202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 5.3. 14/01/2022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 8.2. 30/10/202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 6.3. 14/01/2022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 7.2. 14/01/2022</w:t>
            </w:r>
          </w:p>
        </w:tc>
      </w:tr>
      <w:tr>
        <w:trPr>
          <w:trHeight w:val="58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 7.5. 14/01/2022</w:t>
            </w:r>
          </w:p>
        </w:tc>
      </w:tr>
      <w:tr>
        <w:trPr>
          <w:trHeight w:val="261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 8.4. 14/01/202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418" w:gutter="0" w:header="851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9757410</wp:posOffset>
          </wp:positionV>
          <wp:extent cx="7587615" cy="869315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87615" cy="869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556385</wp:posOffset>
          </wp:positionH>
          <wp:positionV relativeFrom="page">
            <wp:posOffset>6673215</wp:posOffset>
          </wp:positionV>
          <wp:extent cx="7593330" cy="870585"/>
          <wp:effectExtent l="0" t="0" r="0" b="0"/>
          <wp:wrapNone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93330" cy="870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align>center</wp:align>
          </wp:positionH>
          <wp:positionV relativeFrom="page">
            <wp:align>top</wp:align>
          </wp:positionV>
          <wp:extent cx="7585710" cy="969010"/>
          <wp:effectExtent l="0" t="0" r="0" b="0"/>
          <wp:wrapNone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585710" cy="969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MUSIS Memorandu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4:52:00Z</dcterms:created>
  <dc:creator>Ivana Perkovic</dc:creator>
  <dc:description/>
  <cp:keywords/>
  <dc:language>en-US</dc:language>
  <cp:lastModifiedBy>Sanela</cp:lastModifiedBy>
  <dcterms:modified xsi:type="dcterms:W3CDTF">2019-08-10T18:21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